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acerator do basenów i kaczek   szt.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o utylizacji nieczystości ludzki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ładunek min. cztery kaczki lub dwa bas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V, 5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twieranie pokrywy bez użycia rąk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y zabezpieczenie przed przeciąże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mpaktowa obudowa pozwalająca na łatwe utrzymanie maceratora w czystości odporna na środki dezynfekcyjne i detergen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życie wody około 24 l. na jeden cyk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nie wymagające odkamieniania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trwania cyklu ok. 2 minuty na utylizację 4 jednorazowych naczy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Znak7">
    <w:name w:val=" Znak Znak7"/>
    <w:basedOn w:val="Domylnaczcionkaakapitu"/>
    <w:qFormat/>
    <w:rPr>
      <w:rFonts w:ascii="Garamond" w:hAnsi="Garamond" w:cs="Garamond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3:00Z</dcterms:modified>
  <cp:revision>3</cp:revision>
  <dc:subject> </dc:subject>
  <dc:title> </dc:title>
</cp:coreProperties>
</file>